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«О внесении изменений в Закон Ульяновской области </w:t>
        <w:br/>
        <w:t>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«О внесении изменений в Закон Ульяновской области «О мерах государственной поддержки общественных объединений пожарной охраны и добровольных пожарных в Ульяновской области» (далее – проект закона)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выделение денежных средств из бюджета Ульяновской области не потребуется, поскольку </w:t>
      </w:r>
      <w:r>
        <w:rPr>
          <w:rFonts w:cs="PT Astra Serif" w:ascii="PT Astra Serif" w:hAnsi="PT Astra Serif"/>
          <w:sz w:val="28"/>
          <w:szCs w:val="28"/>
        </w:rPr>
        <w:t xml:space="preserve">на территории Ульяновской области работников в составе добровольных пожарных команд и добровольных пожарных дружин общественных объединений пожарной охраны, не имеется и, исходя, из анализа реестр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щественных объединений добровольной пожарной охраны по Ульяновской области, в ближайшей перспективе их </w:t>
      </w:r>
      <w:r>
        <w:rPr>
          <w:rFonts w:cs="PT Astra Serif" w:ascii="PT Astra Serif" w:hAnsi="PT Astra Serif"/>
          <w:sz w:val="28"/>
          <w:szCs w:val="28"/>
        </w:rPr>
        <w:t xml:space="preserve">появление </w:t>
        <w:br/>
        <w:t>не планируе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проекта закона не приведёт к сокращению объёма налоговых доходов областного бюджета Ульяновской области и увеличению объёма расходов областного бюджета Ульяно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лучае появления в реестре общественных объединений добровольной пожарной охраны по Ульяновской области сведений </w:t>
        <w:br/>
        <w:t xml:space="preserve">о работниках добровольной пожарной охраны, работникам, в соответствии со статьёй 3 Закона Ульяновкой области от 06.10.2011 № 173-ЗО будут представлены следующие меры государственной поддержки: 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ежегодной денежной выплаты на оплату услуг подвижной радиотелефонной связи в целях выполнения функций по профилактике </w:t>
        <w:br/>
        <w:t xml:space="preserve">и (или) тушению пожаров и проведению аварийно-спасательных работ </w:t>
        <w:br/>
        <w:t>в размере 300 рублей;</w:t>
      </w:r>
    </w:p>
    <w:p>
      <w:pPr>
        <w:pStyle w:val="ConsPlusNormal"/>
        <w:ind w:firstLine="539"/>
        <w:jc w:val="both"/>
        <w:rPr/>
      </w:pPr>
      <w:bookmarkStart w:id="0" w:name="P38"/>
      <w:bookmarkEnd w:id="0"/>
      <w:r>
        <w:rPr>
          <w:rFonts w:cs="PT Astra Serif" w:ascii="PT Astra Serif" w:hAnsi="PT Astra Serif"/>
          <w:sz w:val="28"/>
          <w:szCs w:val="28"/>
        </w:rPr>
        <w:t xml:space="preserve">ежегодной денежной выплаты на оздоровление в размере 1500 рублей, </w:t>
      </w:r>
    </w:p>
    <w:p>
      <w:pPr>
        <w:pStyle w:val="ConsPlusNormal"/>
        <w:ind w:firstLine="539"/>
        <w:jc w:val="both"/>
        <w:rPr/>
      </w:pPr>
      <w:bookmarkStart w:id="1" w:name="P40"/>
      <w:bookmarkEnd w:id="1"/>
      <w:r>
        <w:rPr>
          <w:rFonts w:cs="PT Astra Serif" w:ascii="PT Astra Serif" w:hAnsi="PT Astra Serif"/>
          <w:sz w:val="28"/>
          <w:szCs w:val="28"/>
        </w:rPr>
        <w:t>ежегодной денежной выплаты: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размере 500 рублей - за участие в тушении в течение каждого полного года, не более пяти пожаров;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размере 1000 рублей - за участие в тушении в течение каждого полного года, более пяти пожаров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сумма выплат не одного работника составит 2800 рублей, а также будут предоставлены </w:t>
      </w:r>
      <w:r>
        <w:rPr>
          <w:rFonts w:cs="PT Astra Serif" w:ascii="PT Astra Serif" w:hAnsi="PT Astra Serif"/>
          <w:color w:val="000000"/>
          <w:sz w:val="28"/>
          <w:szCs w:val="28"/>
        </w:rPr>
        <w:t>налоговые льготы по транспортному налогу в соответствии с законодательством Ульяновской области о налогах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3:00Z</dcterms:created>
  <dc:creator>123</dc:creator>
  <dc:description/>
  <cp:keywords/>
  <dc:language>en-US</dc:language>
  <cp:lastModifiedBy>Кашкаров Дмитрий Валерьевич</cp:lastModifiedBy>
  <cp:lastPrinted>2023-10-06T10:53:00Z</cp:lastPrinted>
  <dcterms:modified xsi:type="dcterms:W3CDTF">2024-09-13T06:03:00Z</dcterms:modified>
  <cp:revision>2</cp:revision>
  <dc:subject/>
  <dc:title>ФИНАНСОВО-ЭКОНОМИЧЕСКОЕ</dc:title>
</cp:coreProperties>
</file>